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a ESATTO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Prenotazioni varie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Prenotazioni varie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 IT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color w:val="000080"/>
              </w:rPr>
              <w:instrText xml:space="preserve"> DOCPROPERTY "Terminato il"</w:instrText>
            </w:r>
            <w:r>
              <w:rPr>
                <w:sz w:val="24"/>
                <w:b/>
                <w:color w:val="000080"/>
              </w:rPr>
              <w:fldChar w:fldCharType="separate"/>
            </w:r>
            <w:r>
              <w:rPr>
                <w:sz w:val="24"/>
                <w:b/>
                <w:color w:val="000080"/>
              </w:rPr>
              <w:t>30/03/04</w:t>
            </w:r>
            <w:r>
              <w:rPr>
                <w:sz w:val="24"/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29/03/2004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ZIONI</w:t>
            <w:tab/>
          </w:r>
          <w:hyperlink w:anchor="__RefHeading___Toc2452745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i</w:t>
            <w:tab/>
          </w:r>
          <w:hyperlink w:anchor="__RefHeading___Toc2452745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PRT – Interrogazione prenotazioni</w:t>
            <w:tab/>
          </w:r>
          <w:hyperlink w:anchor="__RefHeading___Toc2452745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IPRB – Prenotazioni batch</w:t>
            <w:tab/>
          </w:r>
          <w:hyperlink w:anchor="__RefHeading___Toc245274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APRE – Allineamento flag prenotazioni</w:t>
            <w:tab/>
          </w:r>
          <w:hyperlink w:anchor="__RefHeading___Toc2452745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purazione prenotazioni (EPRE)</w:t>
            <w:tab/>
          </w:r>
          <w:hyperlink w:anchor="__RefHeading___Toc2452745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ANT – Stampa situazione c/contribuenti, c/anticipi e c/morosi</w:t>
            <w:tab/>
          </w:r>
          <w:hyperlink w:anchor="__RefHeading___Toc2452745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AZPR – Azzeramento progressivi</w:t>
            <w:tab/>
          </w:r>
          <w:hyperlink w:anchor="__RefHeading___Toc2452745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CSO – Prenotazione stampa cartelle senza obbligo</w:t>
            <w:tab/>
          </w:r>
          <w:hyperlink w:anchor="__RefHeading___Toc2452745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SCCO – Stampa riscossione c/o s/o</w:t>
            <w:tab/>
          </w:r>
          <w:hyperlink w:anchor="__RefHeading___Toc2452745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RENT – Rendicontazione riepilogativa delle riscossioni agli enti e alle casse di previdenza</w:t>
            <w:tab/>
          </w:r>
          <w:hyperlink w:anchor="__RefHeading___Toc2452745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NUMR – Sistemazione file numeri</w:t>
            <w:tab/>
          </w:r>
          <w:hyperlink w:anchor="__RefHeading___Toc2452745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azione CARE – Prenotazione stampa carichi e residui</w:t>
            <w:tab/>
          </w:r>
          <w:hyperlink w:anchor="__RefHeading___Toc2452745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aborazioni batch</w:t>
            <w:tab/>
          </w:r>
          <w:hyperlink w:anchor="__RefHeading___Toc24527458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razione dati contabili Ruoli Ante Riforma (elaborazione EIEB0A1)</w:t>
            <w:tab/>
          </w:r>
          <w:hyperlink w:anchor="__RefHeading___Toc2452745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right" w:pos="851" w:leader="none"/>
              <w:tab w:val="left" w:pos="1418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cciato per Dati Statistici su Ruoli Anteriforma - sintetico</w:t>
            <w:tab/>
          </w:r>
          <w:hyperlink w:anchor="__RefHeading___Toc2452745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right" w:pos="851" w:leader="none"/>
              <w:tab w:val="left" w:pos="1418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cciato per Dati Statistici su Ruoli Anteriforma - analitico</w:t>
            <w:tab/>
          </w:r>
          <w:hyperlink w:anchor="__RefHeading___Toc245274591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245274575"/>
      <w:bookmarkEnd w:id="4"/>
      <w:r>
        <w:rPr/>
        <w:t>FUNZIONI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245274576"/>
      <w:bookmarkEnd w:id="5"/>
      <w:r>
        <w:rPr/>
        <w:t>Transazioni</w:t>
      </w:r>
    </w:p>
    <w:p>
      <w:pPr>
        <w:pStyle w:val="Heading3"/>
        <w:numPr>
          <w:ilvl w:val="2"/>
          <w:numId w:val="2"/>
        </w:numPr>
        <w:rPr/>
      </w:pPr>
      <w:bookmarkStart w:id="6" w:name="__RefHeading___Toc245274577"/>
      <w:bookmarkEnd w:id="6"/>
      <w:r>
        <w:rPr/>
        <w:t>Transazione IPRT – Interrogazione prenotazion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IPRT" e permette l'interrogazione delle prenotazioni TP.</w:t>
      </w:r>
    </w:p>
    <w:p>
      <w:pPr>
        <w:pStyle w:val="ParagNoNum"/>
        <w:rPr/>
      </w:pPr>
      <w:r>
        <w:rPr/>
        <w:t>Prima mascher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T             **  INTERROGAZIONE PRENOTAZIONI T.P.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</w:t>
      </w:r>
      <w:r>
        <w:rPr/>
        <w:t xml:space="preserve">PRENOTAZIONI DEL GIORNO :  __ __ ____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 PROGRAMMA NPRG  NOME JOB    DESCRIZIONE PROGRAMMA STATO  DATA NUOVA    OPE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 ::::::::    ::::::::::::::::::::   :::    __ __ ____    _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ENOTAZIONI DEL GIOR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formato GGMMAAAA)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per la eventuale selezione (1 carattere alfanumerico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NUOV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formato GGMMAAAA)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OP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1 carattere alfanumeric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NoNum"/>
        <w:keepNext w:val="true"/>
        <w:rPr/>
      </w:pPr>
      <w:r>
        <w:rPr/>
        <w:t>Seconda mascher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T             **   INTERROGAZIONE PRENOTAZIONI TP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</w:t>
      </w:r>
      <w:r>
        <w:rPr/>
        <w:t xml:space="preserve">DATA PRENOTATA :  :: :: ::::  PROGRAMMA :  ::::::::: NPRG :  ::::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PARAMETRI :  ::::::::::::::::::::::::::::::::::::::::::::::::::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PROG. DETTAGLIO                                                          ANN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S) - Campo obbligatorio per l'annullamento (1 carattere alfabetico).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br w:type="page"/>
      </w:r>
      <w:bookmarkStart w:id="7" w:name="__RefHeading___Toc245274578"/>
      <w:bookmarkEnd w:id="7"/>
      <w:r>
        <w:rPr/>
        <w:t>Transazione IPRB – Prenotazioni batch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a funzione viene attivata digitando il codice "IPRB" e permette di interrogare le prenotazioni batch.</w:t>
      </w:r>
    </w:p>
    <w:p>
      <w:pPr>
        <w:pStyle w:val="ParagNoNum"/>
        <w:keepNext w:val="true"/>
        <w:rPr/>
      </w:pPr>
      <w:r>
        <w:rPr/>
        <w:t>Prima mascher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B             ** INTERROGAZIONE PRENOTAZIONI BATCH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</w:t>
      </w:r>
      <w:r>
        <w:rPr/>
        <w:t xml:space="preserve">PRENOTAZIONI DEL GIORNO :  __ __ ____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  PROGRAMMA NPRG NJOB     DESCRIZIONE PROGRAMMA               STATO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_   :::::::: :::: :::::::: :::::::::::::::::::::::::::::::::::: :::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ENOTAZIONI DEL GIOR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formato GGMMAAAA)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per la eventuale selezione.</w:t>
            </w:r>
          </w:p>
          <w:p>
            <w:pPr>
              <w:pStyle w:val="Normal"/>
              <w:rPr/>
            </w:pPr>
            <w:r>
              <w:rPr/>
              <w:t>(1 carattere alfanumeric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NoNum"/>
        <w:keepNext w:val="true"/>
        <w:rPr/>
      </w:pPr>
      <w:r>
        <w:rPr/>
        <w:t>Seconda mascher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PRB             ** INTERROGAZIONE PRENOTAZIONI BATCH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</w:t>
      </w:r>
      <w:r>
        <w:rPr/>
        <w:t xml:space="preserve">DATA PRENOTATA :  :: :: ::::  PROGRAMMA :  ::::::::: NPRG :  ::::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PARAMETRI :  ::::::::::::::::::::::::::::::::::::::::::::::::::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PROG. DETTAGLIO                                                          ANN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 ::::::::::::::::::::::::::::::::::::::::::::::::::::::::::::::::::: _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per l'annullamento. 'unico valore digitabile "S".</w:t>
            </w:r>
          </w:p>
          <w:p>
            <w:pPr>
              <w:pStyle w:val="Normal"/>
              <w:rPr/>
            </w:pPr>
            <w:r>
              <w:rPr/>
              <w:t>(1 carattere alfanumerico).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br w:type="page"/>
      </w:r>
      <w:bookmarkStart w:id="8" w:name="__RefHeading___Toc245274579"/>
      <w:bookmarkEnd w:id="8"/>
      <w:r>
        <w:rPr/>
        <w:t>Transazione APRE – Allineamento flag prenotazion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APRE" e permette di prenotare il programma batch che allinea il flag tra le prenotazioni batch e le prenotazioni t.p.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APRE             **   ALLINEAMENTO FLAG PRENOTAZIONI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</w:t>
      </w:r>
      <w:r>
        <w:rPr/>
        <w:t xml:space="preserve">ALLINEAMENTO PRENOTAZIONI PER LA DATA  :  __ __ __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LLINEAMENTO PRENOTAZION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formato GGMMAA)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9" w:name="__RefHeading___Toc245274580"/>
      <w:bookmarkEnd w:id="9"/>
      <w:r>
        <w:rPr/>
        <w:t>Epurazione prenotazioni (EPRE)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EPRE" e permette di prenotare il programma batch che epura il file prenotazion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EPRE             **        EPURAZIONE PRENOTAZIONI  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 _   ::::::::::::::::::::::::::::::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formato GGMMAA)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0" w:name="__RefHeading___Toc245274581"/>
      <w:bookmarkEnd w:id="10"/>
      <w:r>
        <w:rPr/>
        <w:t>Transazione SANT – Stampa situazione c/contribuenti, c/anticipi e c/moros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con la digitazione del codice "SANT" e permette di prenotare il programma batch che stampa la situazione del conto dei contribuenti anticipi o morosi, a seconda della opzione richiesta:</w:t>
      </w:r>
    </w:p>
    <w:p>
      <w:pPr>
        <w:pStyle w:val="Normal"/>
        <w:rPr/>
      </w:pPr>
      <w:r>
        <w:rPr/>
      </w:r>
    </w:p>
    <w:tbl>
      <w:tblPr>
        <w:tblW w:w="6252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</w:tblGrid>
      <w:tr>
        <w:trPr>
          <w:cantSplit w:val="true"/>
        </w:trPr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= anticipi</w:t>
            </w:r>
          </w:p>
        </w:tc>
      </w:tr>
      <w:tr>
        <w:trPr>
          <w:cantSplit w:val="true"/>
        </w:trPr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= moro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' possibile trattare separatamente le cartelle patrimoniali e quelle erariali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ANT            ** STAMPA SITUAZIONE CONTO CONTRIBUENTI **  GG/MM/AA - HH:MM:SS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ITUAZIONE           (A/M) :  _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ROSI DALL'ANNO           :  ____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DI PRENOTAZ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nella forma GG/MM/AA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ITU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. Le opzioni possibili sono:</w:t>
            </w:r>
          </w:p>
          <w:p>
            <w:pPr>
              <w:pStyle w:val="Normal"/>
              <w:rPr/>
            </w:pPr>
            <w:r>
              <w:rPr/>
              <w:t>A = anticipi</w:t>
            </w:r>
          </w:p>
          <w:p>
            <w:pPr>
              <w:pStyle w:val="Normal"/>
              <w:rPr/>
            </w:pPr>
            <w:r>
              <w:rPr/>
              <w:t>M = morosi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OSI DALL'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.</w:t>
            </w:r>
          </w:p>
          <w:p>
            <w:pPr>
              <w:pStyle w:val="Normal"/>
              <w:rPr/>
            </w:pPr>
            <w:r>
              <w:rPr/>
              <w:t>Nel caso si sia digitato il carattere "M" nel campo relativo alla "situazione" - nella forma AAAA.</w:t>
            </w:r>
          </w:p>
          <w:p>
            <w:pPr>
              <w:pStyle w:val="Normal"/>
              <w:rPr/>
            </w:pPr>
            <w:r>
              <w:rPr/>
              <w:t>Se viene digitato l'anno, esso non può essere posteriore, e non anteriore di più di 40 anni all'anno di prenotazione (4 caratteri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 dati digitati sono formalmente esatti, viene automaticamente richiesta la conferma.</w:t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1" w:name="__RefHeading___Toc245274582"/>
      <w:bookmarkEnd w:id="11"/>
      <w:r>
        <w:rPr/>
        <w:t>Transazione AZPR – Azzeramento progressiv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AZPR" e prenota il programma batch che esegue l'azzeramento dei record dell'archivio progress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nzione di prenotazione dell'"azzeramento progressivi" permette la cancellazione di record progressivi di tipo A (Bollettini CCP) o B (Bollettini CCP C.N.C.) con data d'emissione non superiore alla data digitata dall'utente.</w:t>
      </w:r>
    </w:p>
    <w:p>
      <w:pPr>
        <w:pStyle w:val="Normal"/>
        <w:rPr/>
      </w:pPr>
      <w:r>
        <w:rPr/>
        <w:t>La data deve essere superiore al 1/1/1900 e inferiore di un anno rispetto la data del sistema.</w:t>
      </w:r>
    </w:p>
    <w:p>
      <w:pPr>
        <w:pStyle w:val="Normal"/>
        <w:rPr/>
      </w:pPr>
      <w:r>
        <w:rPr/>
        <w:t>Se alla richiesta "SOLO QUELLI ELABORATI" viene risposto "S" (si), il programma esegue solo l'azzeramento di quei record che sono già stati elaborati.</w:t>
      </w:r>
    </w:p>
    <w:p>
      <w:pPr>
        <w:pStyle w:val="Normal"/>
        <w:rPr/>
      </w:pPr>
      <w:r>
        <w:rPr/>
        <w:t>Se la risposta è "N" (no) vengono azzerati tutti quei record già elaborati e non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AZPR             **      AZZERAMENTO PROGRESSIVI    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PROGRESSIVO           :  _ ::::::::::::::::::::::::::::::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FINO ALLA DATA             :  __ __ ____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LO QUELLI ELABORATI      :  _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DATA PRENOTAZION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formato GGMM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PROGRESSIV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</w:t>
            </w:r>
          </w:p>
          <w:p>
            <w:pPr>
              <w:pStyle w:val="Normal"/>
              <w:rPr/>
            </w:pPr>
            <w:r>
              <w:rPr/>
              <w:t>A - bollettini CCP</w:t>
            </w:r>
          </w:p>
          <w:p>
            <w:pPr>
              <w:pStyle w:val="Normal"/>
              <w:rPr/>
            </w:pPr>
            <w:r>
              <w:rPr/>
              <w:t>B - bollettini CCP C.N.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INO ALLA DAT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nella forma GGMMAA (8 caratter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LO QUELLI ELABORA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.</w:t>
            </w:r>
          </w:p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S = si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 tutti i campi risultano formalmente corretti viene richiesta automaticamente la conferma.</w:t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2" w:name="__RefHeading___Toc245274583"/>
      <w:bookmarkEnd w:id="12"/>
      <w:r>
        <w:rPr/>
        <w:t>Transazione SCSO – Prenotazione stampa cartelle senza obbligo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SCSO". Essa permette di prenotare il programma batch che stampa le riscossioni su cartelle senza obbligo e permettere il versamento mensil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:::::::: :::::::: *         COMPUTER AIDED DESIGN         * GG/MM/AA - HH:MM:SS </w:t>
      </w:r>
    </w:p>
    <w:p>
      <w:pPr>
        <w:pStyle w:val="Mappa"/>
        <w:rPr/>
      </w:pPr>
      <w:r>
        <w:rPr>
          <w:rFonts w:eastAsia="Courier New"/>
          <w:lang w:val="en-GB"/>
        </w:rPr>
        <w:t xml:space="preserve"> </w:t>
      </w:r>
      <w:r>
        <w:rPr/>
        <w:t xml:space="preserve">SCSO _   :::::::: *          ESTRAZIONE RUOLI S/O              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CONCESSIONE               :  _____    ::::::::::::::::::::::::::::::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ESTRAZIONE   DAL          :  __   __   ____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          </w:t>
      </w:r>
      <w:r>
        <w:rPr/>
        <w:t xml:space="preserve">AL           :  __   __   ____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</w:t>
      </w:r>
      <w:r>
        <w:rPr/>
        <w:t xml:space="preserve">ELABORAZIONE INPS (SI/NO) : 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</w:t>
      </w:r>
      <w:r>
        <w:rPr/>
        <w:t xml:space="preserve">STAMPA FILE RESTA (SI/NO) : 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RIELABORAZIONE    (SI/NO) :  __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6 caratteri numerici, indicazione obbligatoria.</w:t>
            </w:r>
          </w:p>
          <w:p>
            <w:pPr>
              <w:pStyle w:val="Normal"/>
              <w:rPr/>
            </w:pPr>
            <w:r>
              <w:rPr/>
              <w:t>Forma usata: GG MM AA.</w:t>
            </w:r>
          </w:p>
          <w:p>
            <w:pPr>
              <w:pStyle w:val="Normal"/>
              <w:rPr/>
            </w:pPr>
            <w:r>
              <w:rPr/>
              <w:t>Il programma propone la data del gior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5 caratteri numerici, indicazione facoltativa</w:t>
            </w:r>
          </w:p>
          <w:p>
            <w:pPr>
              <w:pStyle w:val="Normal"/>
              <w:rPr/>
            </w:pPr>
            <w:r>
              <w:rPr/>
              <w:t>In caso di mancata digitazione viene assunto il valore '00000' per elaborare tutte le concessioni; digitando il codice concessione il programma ne propone la descrizione in automatico e andrà poi ad elaborare solo quella concess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STRAZIONE D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8 caratteri numerici, indicazione obbligatoria.</w:t>
            </w:r>
          </w:p>
          <w:p>
            <w:pPr>
              <w:pStyle w:val="Normal"/>
              <w:rPr/>
            </w:pPr>
            <w:r>
              <w:rPr/>
              <w:t>Forma usata: GG MM AAAA.</w:t>
            </w:r>
          </w:p>
          <w:p>
            <w:pPr>
              <w:pStyle w:val="Normal"/>
              <w:rPr/>
            </w:pPr>
            <w:r>
              <w:rPr/>
              <w:t>Questa data deve essere anteriore o uguale al valore di ESTRAZIONE AL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8 caratteri numerici, indicazione obbligatoria.</w:t>
            </w:r>
          </w:p>
          <w:p>
            <w:pPr>
              <w:pStyle w:val="Normal"/>
              <w:rPr/>
            </w:pPr>
            <w:r>
              <w:rPr/>
              <w:t>Forma usata: GG MM AAAA.</w:t>
            </w:r>
          </w:p>
          <w:p>
            <w:pPr>
              <w:pStyle w:val="Normal"/>
              <w:rPr/>
            </w:pPr>
            <w:r>
              <w:rPr/>
              <w:t>Questa data deve essere posteriore o uguale al valore di ESTRAZIONE DAL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LABORAZIONE INPS SI/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2 caratteri alfabetici - indicazione facoltativa</w:t>
            </w:r>
          </w:p>
          <w:p>
            <w:pPr>
              <w:pStyle w:val="Normal"/>
              <w:rPr/>
            </w:pPr>
            <w:r>
              <w:rPr/>
              <w:t>In caso di mancata digitazione viene assunto il valore 'NO'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MPA RESTA SI/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2 caratteri alfabetici – indicazione facoltativa</w:t>
            </w:r>
          </w:p>
          <w:p>
            <w:pPr>
              <w:pStyle w:val="Normal"/>
              <w:rPr/>
            </w:pPr>
            <w:r>
              <w:rPr/>
              <w:t>In caso di mancata digitazione viene assunto il valore 'NO'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IELABORAZIONE SI/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2 caratteri alfabetici – indicazione facoltativa</w:t>
            </w:r>
          </w:p>
          <w:p>
            <w:pPr>
              <w:pStyle w:val="Normal"/>
              <w:rPr/>
            </w:pPr>
            <w:r>
              <w:rPr/>
              <w:t>In caso di mancata digitazione viene assunto il valore 'NO'.</w:t>
            </w:r>
          </w:p>
          <w:p>
            <w:pPr>
              <w:pStyle w:val="Normal"/>
              <w:rPr/>
            </w:pPr>
            <w:r>
              <w:rPr/>
              <w:t>Con il valore NO, non si ha alcuna variazione al normale funzionamento.</w:t>
            </w:r>
          </w:p>
          <w:p>
            <w:pPr>
              <w:pStyle w:val="Normal"/>
              <w:rPr/>
            </w:pPr>
            <w:r>
              <w:rPr/>
              <w:t>Con il valore SI, l'elaborazione che ne segue è estremamente rapida; si devono tenere presenti le seguenti considerazioni:</w:t>
            </w:r>
          </w:p>
          <w:p>
            <w:pPr>
              <w:pStyle w:val="Normal"/>
              <w:rPr/>
            </w:pPr>
            <w:r>
              <w:rPr/>
              <w:t>ci deve essere un'elaborazione precedente con lo stesso range di date, verranno considerati solo i pagamenti elaborati in precedenza, non è possibile ottenere la stampa delle restan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 i dati sono stati digitati in maniera formalmente corretta, viene  richiesta automaticamente la confer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3" w:name="__RefHeading___Toc245274584"/>
      <w:bookmarkEnd w:id="13"/>
      <w:r>
        <w:rPr/>
        <w:t>Transazione SCCO – Stampa riscossione c/o s/o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CCO : ::::::::  **   STAMPA RISCOSSIONE RUOLI C/O S/O  **  GG/MM/AA - HH:MM:SS </w:t>
      </w:r>
    </w:p>
    <w:p>
      <w:pPr>
        <w:pStyle w:val="Mappa"/>
        <w:numPr>
          <w:ilvl w:val="0"/>
          <w:numId w:val="0"/>
        </w:numPr>
        <w:ind w:left="0" w:hanging="0"/>
        <w:outlineLvl w:val="0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PRENOTAZIONE    :  __ __ 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------------------------ PARAMETRI PER LA PRENOTAZIONE -----------------------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CESSIONE       :  _____       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VINCIA/COMUNE  :  ___ ___     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GRUPPI            :  __ __ __ __ __ __ __ __ __ 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ERIODO DAL       :  __ __ ____    AL  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RIBUTI           :  _____   _____   _____   _____   _____   _____ 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                  </w:t>
      </w:r>
      <w:r>
        <w:rPr/>
        <w:t>_____   _____   _____   _____   _____   _____ 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                     </w:t>
      </w:r>
      <w:r>
        <w:rPr/>
        <w:t>_____   _____   _____   _____   _____ 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RUOLO             :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   ____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formato GG/MM/AA).</w:t>
            </w:r>
          </w:p>
          <w:p>
            <w:pPr>
              <w:pStyle w:val="Normal"/>
              <w:rPr/>
            </w:pPr>
            <w:r>
              <w:rPr/>
              <w:t>In mancanza di indicazione viene assunta automaticamente la data del giorno (6 caratteri numerici). E' posibile effettuare prenotazioni in data futura. Non è ammessa invece una data antecedente al compimento dell'operaz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qualora non siano stati specificati provincia e comune (5 caratteri numerici). Il codice deve essere presente in tab. 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/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npo obbligatorio qualora non sia stato specificato il codice concessione (3+3 caratteri numerici). I codici provincia/comune devono risultare presenti nell'apposito archivi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IONE (AAAA/MM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4+2 caratteri numerici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2 caratteri numerici). Campi creati per limitare la ricerca e la conseguente stampa a specifici gruppi di tributi. I gruppi eventualmente indicati devono essere presenti in tabella 45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IODO DAL / AL (GG/MM/AAAA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i obbligatori (2+2+4 caratteri numerici). Devono essere specificati la data iniziale e finale della ricerc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RIBU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5 caratteri alfanumerici). Indicazione dei codici tributi interessati alla ricerca. Devono essere presenti in tab. 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UO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 (5 caratteri numerici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4" w:name="__RefHeading___Toc245274585"/>
      <w:bookmarkEnd w:id="14"/>
      <w:r>
        <w:rPr/>
        <w:t>Transazione RENT – Rendicontazione riepilogativa delle riscossioni agli enti e alle casse di previdenza</w:t>
      </w:r>
    </w:p>
    <w:p>
      <w:pPr>
        <w:pStyle w:val="ParagNoNum"/>
        <w:keepNext w:val="true"/>
        <w:rPr/>
      </w:pPr>
      <w:bookmarkStart w:id="15" w:name="Testo"/>
      <w:bookmarkEnd w:id="15"/>
      <w:r>
        <w:rPr/>
        <w:t>Obiettivo</w:t>
      </w:r>
    </w:p>
    <w:p>
      <w:pPr>
        <w:pStyle w:val="Normal"/>
        <w:rPr/>
      </w:pPr>
      <w:r>
        <w:rPr/>
        <w:t>La transazione “RENT” permette di prenotare l’elaborazione del flusso contenenti i dati per la “Rendicontazione riepilogativa delle riscossioni agli Enti e alle Casse di Previdenza” per gli anni 1998 e 1999.</w:t>
      </w:r>
    </w:p>
    <w:p>
      <w:pPr>
        <w:pStyle w:val="Normal"/>
        <w:rPr/>
      </w:pPr>
      <w:r>
        <w:rPr/>
        <w:t>Il jcl EREDT47, prenotato dalla transazione, provvede ad estrarre le quietanze con i dati desunti dal log storico, secondo i parametri di concessione, data ed ente fissati, e a confezionare il file secondo il tracciato convenuto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RENT             **     RENDICONTAZIONE AGLI ENTI      **   GG/MM/AA – HH:MM:SS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PAG ____ DI 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PRENOTAZIONE    : 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------------------- PARAMETRI PER LA PRENOTAZIONE ----------------------------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CESSIONE : _____ ::::::::::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ESTRAZIONE DAL __ __ ____ AL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NASTRO RISCOSSIONI (TB85) : 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ENTI :  _____   _____   _____   _____   _____   _____   _____   _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   ____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in cui è stata effettuata la prenotazione, nella forma GG MM AAAA. Assume in automatico la data del giorn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ncess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STRAZIONE DAL... AL..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evono essere indicate le date (di partenza e di arrivo) di pagamento per il periodo che si desidera estrarre (nella forma GG MM AA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ASTRO RISCOSSIONI (TB85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sulla tabella 85 (Enti) è stato valorizzato con “S” il campo NASTRO RISCOSSIONI e lo stesso campo della RENT è avvalorato con “SI”, l’elaborazione prenotata estrae tutti gli enti che hanno tale valore positivo in tabella 85.</w:t>
            </w:r>
          </w:p>
          <w:p>
            <w:pPr>
              <w:pStyle w:val="Normal"/>
              <w:rPr/>
            </w:pPr>
            <w:r>
              <w:rPr/>
              <w:t>La valorizzazione del campo è alternativa a quella del successivo campo ENT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N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La valorizzazione dei campi è alternativa a quella del precedente campo NASTRO RISCOSSIONI.</w:t>
            </w:r>
          </w:p>
          <w:p>
            <w:pPr>
              <w:pStyle w:val="Normal"/>
              <w:rPr/>
            </w:pPr>
            <w:r>
              <w:rPr/>
              <w:t>Possono essere indicati fino ad un massimo di otto enti per i quali estrarre le riscoss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6" w:name="__RefHeading___Toc245274586"/>
      <w:bookmarkEnd w:id="16"/>
      <w:r>
        <w:rPr/>
        <w:t>Transazione NUMR – Sistemazione file numer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NUMR" e permette la sistemazione del file numer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R             **      SISTEMAZIONE FILE NUMERI   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TIPO NUMERO       :  __   ::::::::::::::::::::::::::::::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        :  __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MUNE            :  ___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ANNO              :  ____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EMISSIONE         :  __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RUPPO            :  __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PAGAMENTO  :  __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           :  :::::::      DATA ULTIMO AGG.  :  ::::::::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OVO NUMERO      :  _______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 valori ammessi sono: da 1 a 13, 20, 99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provincia (2 caratteri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4 caratteri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2 caratteri).</w:t>
            </w:r>
          </w:p>
          <w:p>
            <w:pPr>
              <w:pStyle w:val="Normal"/>
              <w:rPr/>
            </w:pPr>
            <w:r>
              <w:rPr/>
              <w:t>Il gruppo digitato deve esistere in tabella 45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NDICE PAGAMEN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2 caratteri)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OVO NUMER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obbligatorio (7 caratteri).Il nuovo numero digitato non deve essere uguale o minore al vecchio numero (ciò dipende dal livello di abilitazione dell'operator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 i dati digitati sono formalmente corretti, viene richiesta automaticamente la confer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7" w:name="__RefHeading___Toc245274587"/>
      <w:bookmarkEnd w:id="17"/>
      <w:r>
        <w:rPr/>
        <w:t>Transazione CARE – Prenotazione stampa carichi e residui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funzione viene attivata digitando il codice "CARE".</w:t>
      </w:r>
    </w:p>
    <w:p>
      <w:pPr>
        <w:pStyle w:val="Normal"/>
        <w:rPr/>
      </w:pPr>
      <w:r>
        <w:rPr/>
        <w:t>Essa permette di prenotare il programma batch che effettua l'estrazione per la stampa dei carichi e dei residui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ARE             **  PRENOTA STAMPA CARICHI E RESIDUI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:: :: ::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CESSIONE      :    ::::: ::::::::::::::::::::::::::::::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 COMUNE        :   :::::: ::::::::::::::::::::::::::::::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A COMUNE         :   :::::: ::::::::::::::::::::::::::::::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GRUPPO           :       :: ::::::::::::::::::::::::::::::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OLO MOROSITA'   :   _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MOROSITA' AL     :   :: :: ::::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ATA DA          :   :: :: ::::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ATA A           :   :: :: ::::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PRENOTA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iene proposta la data corrente nella forma GGMMA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digitata ne viene controllata l'esistenza in tabella 21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 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digitato ne viene controllata l'esistenza in tabella 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 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digitato ne viene controllata l'esistenza in tabella 38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Se digitato ne viene controllata l'esistenza in tabella 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OLO MOROSITA'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' un flag che può valere 'S' o 'N'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OSITA' A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per la morosità nella forma GGMMAAA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TA 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o inferiore dell'intervallo di rata nella forma GGMMAAA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ATA 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Estremo superiore dell'intervallo di rata nella forma GGMMAAA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- Viene verificato che l'estremo inferiore sia minore dell'estremo superiore, nei campi che compongono un intervallo, di qualsiasi tipo.</w:t>
      </w:r>
    </w:p>
    <w:p>
      <w:pPr>
        <w:pStyle w:val="Normal"/>
        <w:rPr/>
      </w:pPr>
      <w:r>
        <w:rPr/>
        <w:t>Se viene valorizzata una delle due date (data morosità/data a) deve essere valorizzata anche l'altra.</w:t>
      </w:r>
    </w:p>
    <w:p>
      <w:pPr>
        <w:pStyle w:val="Normal"/>
        <w:rPr/>
      </w:pPr>
      <w:r>
        <w:rPr/>
        <w:t>La data morosità deve essere posteriore alla data 'rata da'.</w:t>
      </w:r>
    </w:p>
    <w:p>
      <w:pPr>
        <w:pStyle w:val="Normal"/>
        <w:rPr/>
      </w:pPr>
      <w:r>
        <w:rPr/>
        <w:t>La 'rata data a' deve essere non successiva alla data corrente.</w:t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bookmarkStart w:id="18" w:name="__RefHeading___Toc245274588"/>
      <w:bookmarkEnd w:id="18"/>
      <w:r>
        <w:rPr/>
        <w:t>Elaborazioni batch</w:t>
      </w:r>
    </w:p>
    <w:p>
      <w:pPr>
        <w:pStyle w:val="Heading3"/>
        <w:numPr>
          <w:ilvl w:val="2"/>
          <w:numId w:val="2"/>
        </w:numPr>
        <w:rPr/>
      </w:pPr>
      <w:bookmarkStart w:id="19" w:name="__RefHeading___Toc245274589"/>
      <w:bookmarkEnd w:id="19"/>
      <w:r>
        <w:rPr/>
        <w:t>Estrazione dati contabili Ruoli Ante Riforma (elaborazione EIEB0A1)</w:t>
      </w:r>
    </w:p>
    <w:p>
      <w:pPr>
        <w:pStyle w:val="Normal"/>
        <w:rPr/>
      </w:pPr>
      <w:r>
        <w:rPr/>
        <w:t>Dallo scarico condizionato della tabella tributi di ruolo ante riforma (ERTCARC per le cartelle in linea, ERTSALC per le cartelle a saldi) viene prodotto il flusso richiesto in formato zonato ed importabile su Excel.</w:t>
      </w:r>
    </w:p>
    <w:p>
      <w:pPr>
        <w:pStyle w:val="Normal"/>
        <w:rPr/>
      </w:pPr>
      <w:r>
        <w:rPr/>
        <w:t>La fase si compone dei seguenti ste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 scarico ordinato dei tributi di ruolo ante riforma (ERTCARC per le cartelle in linea, ERTSALC per le cartelle a saldi) determina l’anno e il mese di emissione del ruolo (cartelle trasformate), il codice ente post riforma e l’indicatore di tributo c/o o s/o (la valorizzazione di quest’ultimo viene fatta sulla base dei dati presenti in tabella 44).</w:t>
      </w:r>
    </w:p>
    <w:p>
      <w:pPr>
        <w:pStyle w:val="Normal"/>
        <w:numPr>
          <w:ilvl w:val="0"/>
          <w:numId w:val="3"/>
        </w:numPr>
        <w:rPr/>
      </w:pPr>
      <w:r>
        <w:rPr/>
        <w:t>l’abbinamento dei tributi con gli informativi di tributo relativi a d.r. (ERTCAD4 per le cartelle in linea e ERTSAD4 per le cartelle a saldi), tolleranza e sgravio provvisorio (ERTCAD7).</w:t>
      </w:r>
    </w:p>
    <w:p>
      <w:pPr>
        <w:pStyle w:val="Normal"/>
        <w:numPr>
          <w:ilvl w:val="0"/>
          <w:numId w:val="3"/>
        </w:numPr>
        <w:rPr/>
      </w:pPr>
      <w:r>
        <w:rPr/>
        <w:t>l’abbinamento dei tributi con gli informativi di cartella relativi a tolleranze e sgravi provvisori.</w:t>
      </w:r>
    </w:p>
    <w:p>
      <w:pPr>
        <w:pStyle w:val="Normal"/>
        <w:numPr>
          <w:ilvl w:val="0"/>
          <w:numId w:val="3"/>
        </w:numPr>
        <w:rPr/>
      </w:pPr>
      <w:r>
        <w:rPr/>
        <w:t>l’abbinamento dei tributi con i tributi in comunicazione di inesigibilità (EITICTR).</w:t>
      </w:r>
    </w:p>
    <w:p>
      <w:pPr>
        <w:pStyle w:val="Normal"/>
        <w:numPr>
          <w:ilvl w:val="0"/>
          <w:numId w:val="3"/>
        </w:numPr>
        <w:rPr/>
      </w:pPr>
      <w:r>
        <w:rPr/>
        <w:t>l’accorpamento per ruolo e il confezionamento del flusso zonato importabile su Excel di tutti i ruoli o solo dei ruoli con residuo.</w:t>
      </w:r>
    </w:p>
    <w:p>
      <w:pPr>
        <w:pStyle w:val="Normal"/>
        <w:rPr/>
      </w:pPr>
      <w:r>
        <w:rPr/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/>
      </w:pPr>
      <w:r>
        <w:rPr/>
        <w:t>La scheda parametro della fase EIEB0A1 ha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EIPB0A5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SIDU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mette di ottenere l’estrazione dei ruoli con residuo</w:t>
            </w:r>
          </w:p>
          <w:p>
            <w:pPr>
              <w:pStyle w:val="Normal"/>
              <w:rPr/>
            </w:pPr>
            <w:r>
              <w:rPr/>
              <w:t xml:space="preserve">Valori ammessi S/N </w:t>
            </w:r>
          </w:p>
          <w:p>
            <w:pPr>
              <w:pStyle w:val="Normal"/>
              <w:rPr/>
            </w:pPr>
            <w:r>
              <w:rPr/>
              <w:t xml:space="preserve">S  = vengono scritti anche i ruoli con residuo a zero </w:t>
            </w:r>
          </w:p>
          <w:p>
            <w:pPr>
              <w:pStyle w:val="Normal"/>
              <w:rPr/>
            </w:pPr>
            <w:r>
              <w:rPr/>
              <w:t>N = vengono scritti solo i ruoli con residu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ALITIC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MS Mincho;Arial Unicode MS"/>
              </w:rPr>
              <w:t>Permette di ottenere l’estrazione del flusso analitico</w:t>
            </w:r>
          </w:p>
          <w:p>
            <w:pPr>
              <w:pStyle w:val="Normal"/>
              <w:rPr/>
            </w:pPr>
            <w:r>
              <w:rPr/>
              <w:t>Valori ammessi S/N</w:t>
            </w:r>
          </w:p>
          <w:p>
            <w:pPr>
              <w:pStyle w:val="Normal"/>
              <w:rPr/>
            </w:pPr>
            <w:r>
              <w:rPr/>
              <w:t>S = viene scritto anche un flusso zonato importabile su Excel dove vengono riportati i dati a livello di tributo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N = il flusso analitico non viene prodo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ase prevede che lo scarico dei tributi venga fatto tramite unload: questo permette di condizionare lo scarico dei tributi (e’ sufficiente aggiungere allo step di unload condizioni particolari all’estrazi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bookmarkStart w:id="20" w:name="__RefHeading___Toc245274590"/>
      <w:bookmarkEnd w:id="20"/>
      <w:r>
        <w:rPr/>
        <w:t>Tracciato per Dati Statistici su Ruoli Anteriforma - sinte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91"/>
        <w:gridCol w:w="191"/>
        <w:gridCol w:w="520"/>
        <w:gridCol w:w="4241"/>
        <w:gridCol w:w="420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.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ampo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424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 camp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O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bookmarkStart w:id="21" w:name="RANGE!H5%3AH10"/>
            <w:r>
              <w:rPr>
                <w:rFonts w:cs="Arial" w:ascii="Arial" w:hAnsi="Arial"/>
                <w:sz w:val="18"/>
                <w:szCs w:val="18"/>
              </w:rPr>
              <w:t>Codice concessionario nazionale</w:t>
            </w:r>
            <w:bookmarkEnd w:id="21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OC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concessione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En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PUFF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Tipo Uffic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FFENT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E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e Mese del Ruolo in formato AAAAMM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99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DOBB</w:t>
            </w:r>
          </w:p>
        </w:tc>
        <w:tc>
          <w:tcPr>
            <w:tcW w:w="19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e obbligo 1-c/o 2-s/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AR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c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u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S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u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RE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u residu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R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d.r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DR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d.r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RLIQ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d.r. liquidat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DR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d.r. liquida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MINE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c.i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8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GRPR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sgravio provvisor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SGP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gravio provvisor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O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tollera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TO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tollera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ti estratti verranno richiesti direttamente agli ADR dall’ufficio Sistemi di Riscossione (comunicazione e-mail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bookmarkStart w:id="22" w:name="__RefHeading___Toc245274591"/>
      <w:bookmarkEnd w:id="22"/>
      <w:r>
        <w:rPr/>
        <w:t>Tracciato per Dati Statistici su Ruoli Anteriforma - anali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lusso in oggetto può essere utilizzato per effettuare delle verifiche sui dati estratti dall’e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91"/>
        <w:gridCol w:w="191"/>
        <w:gridCol w:w="520"/>
        <w:gridCol w:w="4241"/>
        <w:gridCol w:w="420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.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ampo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424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 camp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O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concessionario nazion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OC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concessione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En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PUFF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Tipo Uffic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FFENT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E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e Mese del Ruolo in formato AAAAMM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99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DOBB</w:t>
            </w:r>
          </w:p>
        </w:tc>
        <w:tc>
          <w:tcPr>
            <w:tcW w:w="19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e obbligo 1-c/o 2-s/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AR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c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u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SRU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u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RE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u residuo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R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d.r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DR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d.r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RLIQ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d.r. liquidat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DR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d.r. liquida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MINE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c.i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8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GRPR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sgravio provvisor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SGP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sgravio provvisor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O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 tollera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MPTOL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o tollera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provincia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comune  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EMI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emissione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EMIS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 emissione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PO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po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7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CART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cartel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TRIB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essivo tributo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</w:t>
            </w:r>
          </w:p>
        </w:tc>
        <w:tc>
          <w:tcPr>
            <w:tcW w:w="11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I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24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e per cartella in linea o a sald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oddPage"/>
      <w:pgSz w:w="11906" w:h="16838"/>
      <w:pgMar w:left="851" w:right="851" w:gutter="567" w:header="720" w:top="1418" w:footer="28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enotazioni vari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enotazioni vari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enotazioni vari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2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2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right="1276" w:hanging="0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tabs>
        <w:tab w:val="right" w:pos="851" w:leader="none"/>
        <w:tab w:val="right" w:pos="8640" w:leader="dot"/>
      </w:tabs>
      <w:ind w:left="851" w:right="1276" w:hanging="567"/>
    </w:pPr>
    <w:rPr/>
  </w:style>
  <w:style w:type="paragraph" w:styleId="Contents3">
    <w:name w:val="TOC 3"/>
    <w:basedOn w:val="Contents2"/>
    <w:next w:val="Normal"/>
    <w:pPr>
      <w:ind w:left="1418" w:right="1276" w:hanging="567"/>
    </w:pPr>
    <w:rPr/>
  </w:style>
  <w:style w:type="paragraph" w:styleId="Contents4">
    <w:name w:val="TOC 4"/>
    <w:basedOn w:val="Contents3"/>
    <w:next w:val="Normal"/>
    <w:pPr>
      <w:ind w:left="851" w:right="1276" w:hanging="567"/>
    </w:pPr>
    <w:rPr/>
  </w:style>
  <w:style w:type="paragraph" w:styleId="Contents5">
    <w:name w:val="TOC 5"/>
    <w:basedOn w:val="Contents4"/>
    <w:next w:val="Normal"/>
    <w:pPr>
      <w:ind w:left="1134" w:right="1276" w:hanging="567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2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Testonormale">
    <w:name w:val="Testo normale"/>
    <w:basedOn w:val="Normal"/>
    <w:qFormat/>
    <w:pPr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56:00Z</dcterms:created>
  <dc:creator>CAD IT</dc:creator>
  <dc:description/>
  <cp:keywords>standard documento</cp:keywords>
  <dc:language>en-US</dc:language>
  <cp:lastModifiedBy>reali</cp:lastModifiedBy>
  <cp:lastPrinted>2000-09-15T16:47:00Z</cp:lastPrinted>
  <dcterms:modified xsi:type="dcterms:W3CDTF">2009-11-06T12:56:00Z</dcterms:modified>
  <cp:revision>2</cp:revision>
  <dc:subject>Procedura ESATTO</dc:subject>
  <dc:title>Prenotazioni va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30/03/04</vt:lpwstr>
  </property>
</Properties>
</file>